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KUMARA FETA AND CUMIN SALAD. (from Laurie Black - Cuisine magazine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x Roasting dish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  <w:gridCol w:w="5408"/>
            </w:tblGrid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535353"/>
                      <w:sz w:val="26"/>
                      <w:szCs w:val="2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53"/>
                      <w:sz w:val="26"/>
                      <w:szCs w:val="26"/>
                    </w:rPr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bCs/>
                      <w:color w:val="535353"/>
                      <w:sz w:val="26"/>
                      <w:szCs w:val="2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53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2 red onions, roughly chopped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Olive oil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Red wine vinegar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Sea salt and black pepper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3 medium golden kumara, cut in wedges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2 teaspoons cumin seeds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2 cloves garlic, sliced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1 cup watercress sprigs or mesclun leaves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2 tablespoons small mint leaves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150 g goat's feta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4 tablespoons extra virgin olive oil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/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  <w:t>2 tablespoons orange juice</w:t>
                  </w:r>
                </w:p>
              </w:tc>
              <w:tc>
                <w:tcPr>
                  <w:tcW w:w="540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7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748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Verdana"/>
                      <w:sz w:val="28"/>
                      <w:szCs w:val="26"/>
                    </w:rPr>
                  </w:pPr>
                  <w:r>
                    <w:rPr>
                      <w:rFonts w:cs="Verdana" w:ascii="Cambria" w:hAnsi="Cambria"/>
                      <w:sz w:val="28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ut the onion wedges into a small roasting pan and drizzle over some olive oil and a little vinegar. Season with salt and pepper and cover with f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4"/>
              </w:rPr>
              <w:t xml:space="preserve"> </w:t>
            </w:r>
            <w:r>
              <w:rPr>
                <w:rFonts w:cs="Verdana" w:ascii="Cambria" w:hAnsi="Cambria"/>
                <w:sz w:val="28"/>
                <w:szCs w:val="24"/>
              </w:rPr>
              <w:t xml:space="preserve">Toss the kumara in another roasting dish with some olive oil, salt and pepper and the cumin seeds and garlic, leaving this dish uncovere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 xml:space="preserve">Roast them together at 200ºC for 15 minutes or until tender, then set them aside to cool for 10 minut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Toss the onions, kumara, cress, mint and crumbled feta together gently and arrange on 2 pla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4"/>
              </w:rPr>
              <w:t xml:space="preserve"> </w:t>
            </w:r>
            <w:r>
              <w:rPr>
                <w:rFonts w:cs="Verdana" w:ascii="Cambria" w:hAnsi="Cambria"/>
                <w:sz w:val="28"/>
                <w:szCs w:val="24"/>
              </w:rPr>
              <w:t>Whisk together the virgin oil and orange juice, seasoning to taste with salt and pepper. Pour this dressing over the salads and serve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>Jiuan Jiuan Kok</dc:creator>
  <dc:description/>
  <cp:keywords/>
  <dc:language>en-US</dc:language>
  <cp:lastModifiedBy>john wilson</cp:lastModifiedBy>
  <cp:lastPrinted>2011-09-06T12:33:00Z</cp:lastPrinted>
  <dcterms:modified xsi:type="dcterms:W3CDTF">2011-09-06T01:21:00Z</dcterms:modified>
  <cp:revision>6</cp:revision>
  <dc:subject/>
  <dc:title/>
</cp:coreProperties>
</file>